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6.12.2022   № 113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онерской, 273В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3043:63</w:t>
      </w:r>
      <w:r>
        <w:rPr>
          <w:color w:val="000000"/>
          <w:sz w:val="28"/>
          <w:szCs w:val="28"/>
        </w:rPr>
        <w:t xml:space="preserve">, </w:t>
      </w:r>
      <w:r>
        <w:rPr>
          <w:sz w:val="28"/>
          <w:szCs w:val="28"/>
        </w:rPr>
        <w:t>площадью 1661 кв. м, по ул. Пионерской, 273В г. Майкопа, принадлежит на праве собственности гражданину Чуяко Азамату Асл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ноября 2022 г. №КУВИ-001/2022-212343050.</w:t>
      </w:r>
    </w:p>
    <w:p>
      <w:pPr>
        <w:pStyle w:val="Style14"/>
        <w:ind w:firstLine="709"/>
        <w:jc w:val="both"/>
        <w:rPr/>
      </w:pPr>
      <w:r>
        <w:rPr>
          <w:bCs/>
          <w:sz w:val="28"/>
          <w:szCs w:val="28"/>
        </w:rPr>
        <w:t xml:space="preserve">Гражданин Чуяко 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здания склада литер Ч с кадастровым номером 01:08:0513043:234 в магазин с увеличением площади застройки до 82% по ул. Пионерской, 273В г. Майкопа по границам земельных участков по ул. Пионерская, 273Б и 273Г г. Майкопа, на расстоянии 1,5 м от границы земельного участка по ул. Пионерской, 273Е г. Майкопа и на расстоянии 2 м от границы земельного участка по ул. Пионерской, 273 г. Майкопа с устройством парковочных мест на территории общего пользования.</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3043:63 </w:t>
      </w:r>
      <w:r>
        <w:rPr>
          <w:sz w:val="28"/>
          <w:szCs w:val="28"/>
        </w:rPr>
        <w:t xml:space="preserve">по ул. Пионерской, 273В г. Майкопа </w:t>
      </w:r>
      <w:r>
        <w:rPr>
          <w:color w:val="000000"/>
          <w:sz w:val="28"/>
          <w:szCs w:val="28"/>
        </w:rPr>
        <w:t>находится в зоне делового, общественного и коммерческого назначения местного значения (ОД-2). Разрешенный вид использования земельного участка «[4.4] – Магазины» является основным видом использования зоны ОД-2.</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онерской, 273В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Чуяко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Пионерской, 273В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Чуяко Азамату Асла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здания склада литер Ч с кадастровым номером 01:08:0513043:234 в магазин  с увеличением площади застройки до 82% по ул. Пионерской, 273В                       г. Майкопа по границам земельных участков по ул. Пионерская, 273Б и 273Г г. Майкопа, на расстоянии 1,5 м от границы земельного участка по ул. Пионерской, 273Е г. Майкопа и на расстоянии 2 м от границы земельного участка по ул. Пионерской, 273 г. Майкопа с устройством парковочных мест на территории общего пользования.</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ионерской, 273В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32:00Z</dcterms:created>
  <dc:creator>игорь</dc:creator>
  <dc:description/>
  <cp:keywords/>
  <dc:language>en-US</dc:language>
  <cp:lastModifiedBy>User</cp:lastModifiedBy>
  <cp:lastPrinted>2022-08-01T09:24:00Z</cp:lastPrinted>
  <dcterms:modified xsi:type="dcterms:W3CDTF">2022-12-13T08:3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